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конструкции, завершении строительства и эксплуатации лечебно-оздоровительного комплекса     «Шахтерская слава»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, технико-экономические показатели объекта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ого соглаш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ый комплекс лечебно-оздоровительного комплекса     «Шахтерская слава»  (далее – имущественный комплекс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41"/>
        <w:gridCol w:w="2313"/>
        <w:gridCol w:w="1093"/>
        <w:gridCol w:w="1355"/>
        <w:gridCol w:w="2108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Наименование объек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Адре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Литера Б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лощадь (кв.м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егистрация права собственности Сама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одиль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прачечн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скла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орматорная подстан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продовольственного скла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,Д1, под Д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спального корпус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аснодарский край, г. Анап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инично-административ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4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сау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общежит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йлер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охра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гараж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столов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6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ход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лечебного корпус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, под 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13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изоля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2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1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завершенный строительством спальный корпу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1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напорная башн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рож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а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Анапа, Пионерский проспект, д. 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</w:rPr>
        <w:t>имущественного компл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входит движимое имуществ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 сооружений открытого стадион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ждение (заборы) с ворот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ки с покрытиями (асфальт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реконструкции объектов недвижимого имущества, указанных в пунктах 1-22, 29-33 таблиц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ехническое обследова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технического обследования разработать проектную документацию (при необходимости) в соответствии с основными требованиями к проектной и рабочей документации, установленными действующим законодательством Российской Федерации и иными нормами действующего законодательств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работы по реконструкции и вводу в эксплуатацию объектов недвижимого имущества, указанных в пунктах 1-22, 29-33 таблиц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завершению строительства объектов недвижимого имущества, указанных в пунктах 23- 28 таблиц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ехническое обследова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технического обследования разработать проектную документацию (при необходимости) в соответствии с основными требованиями к проектной и рабочей документации, установленными действующим законодательством Российской Федерации и иными нормами действующего законодательст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работы по завершению строительства и вводу в эксплуатацию объектов недвижимого имущества, указанных в пунктах 23- 28 таблиц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работам по реконструкции, завершению строительства (проектной документации)  объектов недвижимого имущества, оснащению движимым имуществом объекта концессионного соглашения и иным мероприятим по улучшению характеристик и эксплуатационных свойств объекта концессионного соглашения и его эксплуата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Э (Правила устройства электроустановок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Технический регламент о требованиях пожарной безопасности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3155-13 (с последующими изменениями)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стандарт РФ ГОСТ Р 52887-2007 «Услуги детям в учреждениях отдыха и оздоровления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соцразвития РФ от 16.04.2012 № 363н «Об утверждении Порядка оказания медицинской помощи несовершеннолетним в период оздоровления и организованного отдых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7.2790-10 «Санитарно-эпидемиологические требования к обращению с медицинскими отходами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9.13330.2012. Свод правил. Доступность зданий и сооружений для маломобильных групп населения. Актуализированная редакция СНиП 35-01-200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отоплению и вентиляции проводить согласно действующим климатическим нормам по Краснодарскому кра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уемые строительные материалы, конструкции,  готовые изделия и оборудование, применяемые в процессе выполнения работ, должны быть новыми, иметь гигиенические сертификаты и санитарно-эпидемиологические заключения, подтверждающие возможность их использования, сертификаты соответствия производителя, сертификаты соответствия техническим регламентам о требованиях пожар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5:00Z</dcterms:created>
  <dc:creator>Сутягина</dc:creator>
  <dc:description/>
  <dc:language>en-US</dc:language>
  <cp:lastModifiedBy>Федорова Татьяна Анатольевна</cp:lastModifiedBy>
  <dcterms:modified xsi:type="dcterms:W3CDTF">2018-02-27T11:15:00Z</dcterms:modified>
  <cp:revision>2</cp:revision>
  <dc:subject/>
  <dc:title/>
</cp:coreProperties>
</file>